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ушан Љ. Тодо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FF0000"/>
              </w:rPr>
            </w:pPr>
            <w:r>
              <w:rPr/>
              <w:t>Филозофски Факултет  Универзитета у Нишу</w:t>
              <w:br/>
              <w:t>од 7. 02. 2011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</w:t>
            </w:r>
            <w:r>
              <w:rPr>
                <w:lang w:val="sr-RS"/>
              </w:rPr>
              <w:t>21</w:t>
            </w:r>
            <w:r>
              <w:rPr/>
              <w:t>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1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09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Р.Б.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OPS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Психологија рад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OPS04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>Психологија менаџмен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MPS00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Организациона психологиј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MPS0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Професионална и етичка питања психологије рад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PNI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Менаџмент у образовању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; 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MPS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Психологија вођстава и следбеништв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Todorović, D., Čabarkapa, M., Tošić-Radev, M., &amp; Miladinović, I. (2017). Organizational identification, commitment and orientations of professional military personnel, </w:t>
            </w:r>
            <w:r>
              <w:rPr>
                <w:i/>
              </w:rPr>
              <w:t>Military Medical Journal</w:t>
            </w:r>
            <w:r>
              <w:rPr/>
              <w:t xml:space="preserve">, </w:t>
            </w:r>
            <w:r>
              <w:rPr>
                <w:i/>
              </w:rPr>
              <w:t>74</w:t>
            </w:r>
            <w:r>
              <w:rPr/>
              <w:t xml:space="preserve">(9), 871–877., UDC: 355/359:159.9, ISSN 0042-8450, doi:/10.2298/VSP160616365T </w:t>
            </w:r>
            <w:r>
              <w:rPr>
                <w:b/>
              </w:rPr>
              <w:t>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>Tošić M., &amp;</w:t>
            </w:r>
            <w:r>
              <w:rPr>
                <w:b/>
              </w:rPr>
              <w:t xml:space="preserve"> </w:t>
            </w:r>
            <w:r>
              <w:rPr/>
              <w:t xml:space="preserve">Todorović D. (2011). Podela rada, kvalitet braka i rodna ideologija, </w:t>
            </w:r>
            <w:r>
              <w:rPr>
                <w:i/>
              </w:rPr>
              <w:t>Sociološki pregled</w:t>
            </w:r>
            <w:r>
              <w:rPr/>
              <w:t xml:space="preserve">, </w:t>
            </w:r>
            <w:r>
              <w:rPr>
                <w:i/>
              </w:rPr>
              <w:t>45</w:t>
            </w:r>
            <w:r>
              <w:rPr/>
              <w:t xml:space="preserve">(3), 393-419, UDK: 316.356.2:305; ISSN 0085-6320,  COBISS.SR-ID 932111 </w:t>
            </w:r>
            <w:r>
              <w:rPr>
                <w:b/>
              </w:rPr>
              <w:t>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>Ranđelović, D., Kostić, S., &amp; Todorović, D</w:t>
            </w:r>
            <w:r>
              <w:rPr>
                <w:b/>
              </w:rPr>
              <w:t>.</w:t>
            </w:r>
            <w:r>
              <w:rPr/>
              <w:t xml:space="preserve"> (2016).  Efekti fizičkog umora na neke kognitivne funkcije, </w:t>
            </w:r>
            <w:r>
              <w:rPr>
                <w:i/>
              </w:rPr>
              <w:t>Zbornik radova Filozofskog fakulteta Univerziteta u Prištini</w:t>
            </w:r>
            <w:r>
              <w:rPr/>
              <w:t xml:space="preserve">, </w:t>
            </w:r>
            <w:r>
              <w:rPr>
                <w:i/>
              </w:rPr>
              <w:t>46</w:t>
            </w:r>
            <w:r>
              <w:rPr/>
              <w:t xml:space="preserve">(1), 341-357, ISSN 0354-3293 </w:t>
            </w:r>
            <w:r>
              <w:rPr>
                <w:b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Todorović D., &amp; Mitorović M.(2017).Various modalities of aggressive behaviour and emotional competence among students of sport and physical education and students of other faculties – a pilot study, </w:t>
            </w:r>
            <w:r>
              <w:rPr>
                <w:i/>
              </w:rPr>
              <w:t>Facta Universitatis – Series: Physical Education and Sport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 xml:space="preserve">(3), 389-398, ISSN 1451-740X, ISSN 2406-0496,  DOI </w:t>
            </w:r>
            <w:r>
              <w:rPr>
                <w:color w:val="111111"/>
              </w:rPr>
              <w:t xml:space="preserve">10.22190/FUPES 1603389T </w:t>
            </w:r>
            <w:r>
              <w:rPr>
                <w:b/>
                <w:color w:val="111111"/>
              </w:rPr>
              <w:t>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Stojiljković S., Todorović J., Dosković Z., &amp; Todorović D. (2011). Razlike u perfekcionizmu srpskih i makedonskih studenata, </w:t>
            </w:r>
            <w:r>
              <w:rPr>
                <w:i/>
              </w:rPr>
              <w:t>Zbornik Instituta za pedagoška istražvanja</w:t>
            </w:r>
            <w:r>
              <w:rPr/>
              <w:t xml:space="preserve">, </w:t>
            </w:r>
            <w:r>
              <w:rPr>
                <w:i/>
              </w:rPr>
              <w:t>43</w:t>
            </w:r>
            <w:r>
              <w:rPr/>
              <w:t xml:space="preserve">(2), 312-329, UDK 159.923.2.072-057.87 (497.11+497.7), ISSN 0579-6431, DOI: 10.2298/ZIPI1102312S </w:t>
            </w:r>
            <w:r>
              <w:rPr>
                <w:b/>
              </w:rPr>
              <w:t>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>Ranđelović, D., Mitrović, M., &amp; Todorović, D. (2015). Psychological Counceling Center for Students – Need, Desire, Necessity, Z</w:t>
            </w:r>
            <w:r>
              <w:rPr>
                <w:i/>
              </w:rPr>
              <w:t>bornik radova Filozofskog fakulteta Univerziteta u Prištini</w:t>
            </w:r>
            <w:r>
              <w:rPr/>
              <w:t xml:space="preserve">, 45(3), 143-169, ISSN 0354-3293, DOI: 10.5937/zrffp45-8663 </w:t>
            </w:r>
            <w:r>
              <w:rPr>
                <w:b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Stefanović, J., Vidanović, S., &amp; Todorović  D. (2013). Polne uloge i stavovi o rodnim ulogama osoba sa visokim obrazovanjem, </w:t>
            </w:r>
            <w:r>
              <w:rPr>
                <w:i/>
              </w:rPr>
              <w:t>Temida</w:t>
            </w:r>
            <w:r>
              <w:rPr/>
              <w:t xml:space="preserve">, </w:t>
            </w:r>
            <w:r>
              <w:rPr>
                <w:i/>
              </w:rPr>
              <w:t>15</w:t>
            </w:r>
            <w:r>
              <w:rPr/>
              <w:t xml:space="preserve">(4), 179-196, ISSN 1450-6637, DOI 10.2296/TEMI1204179S </w:t>
            </w:r>
            <w:r>
              <w:rPr>
                <w:b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Tošić Radev, M., &amp; Todorović, D. (2017). Relation between the quality of family relations of students and selected field of the study. </w:t>
            </w:r>
            <w:r>
              <w:rPr>
                <w:i/>
              </w:rPr>
              <w:t>Facta universitatis – series: Philosophy, sociology, psychology and history</w:t>
            </w:r>
            <w:r>
              <w:rPr/>
              <w:t xml:space="preserve">, </w:t>
            </w:r>
            <w:r>
              <w:rPr>
                <w:i/>
              </w:rPr>
              <w:t>16</w:t>
            </w:r>
            <w:r>
              <w:rPr/>
              <w:t>(2), 129-137, UDC 159.942.072- 057.875:316.356.2]: 378, ISSN 1820-8495, ISSN 1820-8509, DOI: 10.22190/ FUPSPH 1702129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(М5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Zubić I., Ranđelović D., &amp; Todorović D. (2014). Povezanost dimenzija partnerskog afektivnog vezivanja i globalnog samopoštovanja, </w:t>
            </w:r>
            <w:r>
              <w:rPr>
                <w:i/>
              </w:rPr>
              <w:t>Zbornik radova Filozofskog fakulteta</w:t>
            </w:r>
            <w:r>
              <w:rPr/>
              <w:t xml:space="preserve">, </w:t>
            </w:r>
            <w:r>
              <w:rPr>
                <w:i/>
              </w:rPr>
              <w:t>44</w:t>
            </w:r>
            <w:r>
              <w:rPr/>
              <w:t xml:space="preserve">(1), 335-352. ISSN 0354-3293; DOI 10.5937/ZRFFP44-5856 </w:t>
            </w:r>
            <w:r>
              <w:rPr>
                <w:b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rPr/>
            </w:pPr>
            <w:r>
              <w:rPr/>
              <w:t>Todorović D., Zubić, I., &amp; Marković, Z. (2013). Samozapošljavanje i omladinsko preduzetništvo</w:t>
            </w:r>
            <w:r>
              <w:rPr>
                <w:i/>
              </w:rPr>
              <w:t>, Nauka i tradicija – Zbornik radova sa naučnog skupa,</w:t>
            </w:r>
            <w:r>
              <w:rPr/>
              <w:t xml:space="preserve"> Univerzitet u Istočnom Sarajevu, Filozofski fakultet, Pale, 7, 2/2, 683-694., DOI 10.7251/NSFF1301811T; ISBN 978-99938-47-47-2; COBISS.BH-ID 3643160 </w:t>
            </w:r>
            <w:r>
              <w:rPr>
                <w:b/>
              </w:rPr>
              <w:t>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1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Домаћи: 2 </w:t>
              <w:br/>
            </w: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183/1-16-9-01; МПНТР 179002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Други подаци које сматрате релевантним: Рецензент радова за домаће и међународне часописе као и зборнике радова; чланство у програмским и организационим одборима бројних научних скупова националног и међународног значаја; ментор у изради великог броја мастер радова.</w:t>
            </w:r>
          </w:p>
        </w:tc>
      </w:tr>
    </w:tbl>
    <w:p>
      <w:pPr>
        <w:pStyle w:val="Normal1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2:09:00Z</dcterms:created>
  <dc:creator>User</dc:creator>
  <dc:description/>
  <cp:keywords/>
  <dc:language>en-US</dc:language>
  <cp:lastModifiedBy>dell</cp:lastModifiedBy>
  <dcterms:modified xsi:type="dcterms:W3CDTF">2021-01-23T19:17:00Z</dcterms:modified>
  <cp:revision>7</cp:revision>
  <dc:subject/>
  <dc:title/>
</cp:coreProperties>
</file>